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Nathaniel Boomhower</w:t>
        <w:tab/>
        <w:tab/>
        <w:tab/>
        <w:tab/>
        <w:t xml:space="preserve">   CI 509: Initial Field Experience</w:t>
      </w:r>
    </w:p>
    <w:p>
      <w:pPr>
        <w:pStyle w:val="Normal"/>
        <w:spacing w:before="0" w:after="0"/>
        <w:rPr/>
      </w:pPr>
      <w:r>
        <w:rPr/>
      </w:r>
    </w:p>
    <w:p>
      <w:pPr>
        <w:pStyle w:val="Normal"/>
        <w:spacing w:before="0" w:after="0"/>
        <w:rPr/>
      </w:pPr>
      <w:r>
        <w:rPr>
          <w:rFonts w:cs="Lucida Handwriting" w:ascii="Lucida Handwriting" w:hAnsi="Lucida Handwriting"/>
          <w:b/>
          <w:i/>
          <w:sz w:val="32"/>
        </w:rPr>
        <w:t>Accompanying a Student</w:t>
      </w:r>
      <w:r>
        <w:rPr>
          <w:rFonts w:cs="Lucida Handwriting" w:ascii="Lucida Handwriting" w:hAnsi="Lucida Handwriting"/>
        </w:rPr>
        <w:tab/>
        <w:tab/>
        <w:tab/>
      </w:r>
    </w:p>
    <w:p>
      <w:pPr>
        <w:pStyle w:val="Normal"/>
        <w:spacing w:before="0" w:after="0"/>
        <w:rPr>
          <w:rFonts w:ascii="Lucida Handwriting" w:hAnsi="Lucida Handwriting" w:cs="Lucida Handwriting"/>
        </w:rPr>
      </w:pPr>
      <w:r>
        <w:rPr>
          <w:rFonts w:cs="Lucida Handwriting" w:ascii="Lucida Handwriting" w:hAnsi="Lucida Handwriting"/>
        </w:rPr>
      </w:r>
    </w:p>
    <w:p>
      <w:pPr>
        <w:pStyle w:val="Normal"/>
        <w:spacing w:before="0" w:after="0"/>
        <w:rPr/>
      </w:pPr>
      <w:r>
        <w:rPr/>
        <w:tab/>
      </w:r>
      <w:r>
        <w:rPr>
          <w:i/>
        </w:rPr>
        <w:t>Preface: This is a narrative piece describing one day in the life of a student at Franklin H.S. in SE Portland, OR.  All events occurred on September 15, 2010.  Names of teachers and students have been assumed for privacy and respect.</w:t>
      </w:r>
    </w:p>
    <w:p>
      <w:pPr>
        <w:pStyle w:val="Normal"/>
        <w:spacing w:before="0" w:after="0"/>
        <w:rPr>
          <w:i/>
          <w:i/>
        </w:rPr>
      </w:pPr>
      <w:r>
        <w:rPr>
          <w:i/>
        </w:rPr>
      </w:r>
    </w:p>
    <w:p>
      <w:pPr>
        <w:pStyle w:val="Normal"/>
        <w:spacing w:lineRule="auto" w:line="480" w:before="0" w:after="0"/>
        <w:ind w:firstLine="720"/>
        <w:rPr/>
      </w:pPr>
      <w:r>
        <w:rPr/>
      </w:r>
    </w:p>
    <w:p>
      <w:pPr>
        <w:pStyle w:val="Normal"/>
        <w:spacing w:lineRule="auto" w:line="480" w:before="0" w:after="0"/>
        <w:ind w:left="720" w:hanging="0"/>
        <w:rPr>
          <w:rFonts w:ascii="Lucida Handwriting" w:hAnsi="Lucida Handwriting" w:cs="Lucida Handwriting"/>
        </w:rPr>
      </w:pPr>
      <w:r>
        <w:rPr>
          <w:rFonts w:cs="Lucida Handwriting" w:ascii="Lucida Handwriting" w:hAnsi="Lucida Handwriting"/>
        </w:rPr>
        <w:t>“</w:t>
      </w:r>
      <w:r>
        <w:rPr>
          <w:rFonts w:cs="Lucida Handwriting" w:ascii="Lucida Handwriting" w:hAnsi="Lucida Handwriting"/>
        </w:rPr>
        <w:t>They always say time changes things, but you actually have to change them yourself.”   ~Andy Warhol</w:t>
      </w:r>
    </w:p>
    <w:p>
      <w:pPr>
        <w:pStyle w:val="Normal"/>
        <w:spacing w:lineRule="auto" w:line="480" w:before="0" w:after="0"/>
        <w:ind w:firstLine="720"/>
        <w:rPr>
          <w:rFonts w:ascii="Lucida Handwriting" w:hAnsi="Lucida Handwriting" w:cs="Lucida Handwriting"/>
        </w:rPr>
      </w:pPr>
      <w:r>
        <w:rPr>
          <w:rFonts w:cs="Lucida Handwriting" w:ascii="Lucida Handwriting" w:hAnsi="Lucida Handwriting"/>
        </w:rPr>
      </w:r>
    </w:p>
    <w:p>
      <w:pPr>
        <w:pStyle w:val="Normal"/>
        <w:spacing w:lineRule="auto" w:line="480" w:before="0" w:after="0"/>
        <w:ind w:firstLine="720"/>
        <w:rPr/>
      </w:pPr>
      <w:r>
        <w:rPr/>
        <w:t xml:space="preserve">Recently, I spent time with a student who is changing the world.  Jenny has a poise and purpose seldom observed in the stance of a 15 year-old girl.  Her juvenile cocoon has fallen away and change is in the air.  She is busy with the important work of defining herself and her goals.  She is interested in change and progress. </w:t>
      </w:r>
    </w:p>
    <w:p>
      <w:pPr>
        <w:pStyle w:val="Normal"/>
        <w:spacing w:lineRule="auto" w:line="480" w:before="0" w:after="0"/>
        <w:rPr/>
      </w:pPr>
      <w:r>
        <w:rPr/>
        <w:tab/>
        <w:t>Jenny stands 5’8” with red pig-tails and high, rosey cheekbones.  I selected her as a shadow candidate after my cooperating teacher told me she had an IEP.  In the quest to choose a student much different from myself, I sought a female with some kind of special needs.  Jenny has ADHD, but you would never know it.  Her condition was only betrayed once: when she showed me her planner.  Like a resplendent, day-glow kaleidoscope, her calendar glowed from the ink of 12-15 different highlighter pens.  She explained that she regularly saturates papers with the full spectrum of her formidable quiver of highlighters, “when I’m bored during class.”  As an art teacher, I can’t help but imagine what she could do given the right circumstances.  That kind of laser-focus concentration is a gift.</w:t>
      </w:r>
    </w:p>
    <w:p>
      <w:pPr>
        <w:pStyle w:val="Normal"/>
        <w:spacing w:lineRule="auto" w:line="480" w:before="0" w:after="0"/>
        <w:rPr/>
      </w:pPr>
      <w:r>
        <w:rPr/>
        <w:tab/>
        <w:t xml:space="preserve">We started with Mrs. Smith’s Algebra class in the morning.  I met her in class, 8 minutes before the bell.  She announced promptly that she had beaten me to school by at least twenty minutes and she had ridden her bike </w:t>
      </w:r>
      <w:r>
        <w:rPr>
          <w:i/>
        </w:rPr>
        <w:t>with</w:t>
      </w:r>
      <w:r>
        <w:rPr/>
        <w:t xml:space="preserve"> a full bag of volleyball gear.   The day before, I promised her a morning hot chocolate as an incentive to agree to my tagging along with her.   She rejected my proposal of Starbucks (on moral grounds) and requested her drink from Café au Play (family owned, sustainable) instead. I delivered the drink and found a seat at the back of class.  </w:t>
      </w:r>
    </w:p>
    <w:p>
      <w:pPr>
        <w:pStyle w:val="Normal"/>
        <w:spacing w:lineRule="auto" w:line="480" w:before="0" w:after="0"/>
        <w:rPr/>
      </w:pPr>
      <w:r>
        <w:rPr/>
        <w:tab/>
        <w:t xml:space="preserve">Jenny does well in Algebra.  She used to struggle with adding and subtracting negative numbers, but not anymore.  The key for her was the number line that Mrs.  Smith posted on the wall.  She is apparently very visual and tactile in her learning modalities.  It follows that she also loves the SmartBoard.  “You can clearly see the timer,” she said, which helps her during the daily HW quizzes.  The board also describes each activity as the class progresses (i.e. “open your book to page 112”) and provides a colorful resource for graphing the coordinates from the homework. Mrs. Smith sometimes gives Jenny special help when she needs it.  “If I don’t finish my homework,” Jenny said, “she knows it’s because I didn’t understand and I’ll see her at lunch.”  </w:t>
      </w:r>
    </w:p>
    <w:p>
      <w:pPr>
        <w:pStyle w:val="Normal"/>
        <w:spacing w:lineRule="auto" w:line="480" w:before="0" w:after="0"/>
        <w:rPr/>
      </w:pPr>
      <w:r>
        <w:rPr/>
        <w:tab/>
        <w:t xml:space="preserve"> After Algebra we had lunch.  Lunch was a frenetic scamper through the cafeteria searching for the two friends she eats with everyday.  At Franklin on pizza day, it’s like finding a needle in a haystack.  After several laps, we located the missing confederates with exactly 11 minutes remaining to eat.  One is prone to wonder why they don’t establish a consistent spot to congregate, but that would be too dreadfully logical and predictable.  </w:t>
      </w:r>
    </w:p>
    <w:p>
      <w:pPr>
        <w:pStyle w:val="Normal"/>
        <w:spacing w:lineRule="auto" w:line="480" w:before="0" w:after="0"/>
        <w:rPr/>
      </w:pPr>
      <w:r>
        <w:rPr/>
        <w:tab/>
        <w:t>Mrs. Randall’s Art class follows lunch.  Art scores along with “seeing my friends and riding my bike” on her daily highlights list.  She enjoys the chance to unleash some of that passion for color.  The class was busy working on their nameplates for their personalized notebooks, which will hold their definitions and essays.  Her name is carefully outlined on graph paper with floating, technicolor Mickey Mouse heads for a background.   She certainly seems in her element during art class- a poster child for restoring funding for the arts.</w:t>
      </w:r>
    </w:p>
    <w:p>
      <w:pPr>
        <w:pStyle w:val="Normal"/>
        <w:spacing w:lineRule="auto" w:line="480" w:before="0" w:after="0"/>
        <w:rPr/>
      </w:pPr>
      <w:r>
        <w:rPr/>
        <w:tab/>
        <w:t>During both Algebra and Art, there were some students that arrived late and others who misbehaved during class.  I took a moment to ask Jenny to compare the two teachers’ approaches.  She said she thought both teachers handled it ok, but that Mrs. Smith has to spend more time focusing on the “slackers.” She added that this meant the on-task students sometimes had to work through difficult material on their own.  Mrs. Randall, in contrast, is much more assertive with students who act up- frequently known to remove them from class for a talk in hall.  Regarding tardiness, Jenny said she knows lots of kids abuse the system when they can get away with it, “but it’s ok to be late if you had a serious problem.”</w:t>
      </w:r>
    </w:p>
    <w:p>
      <w:pPr>
        <w:pStyle w:val="Normal"/>
        <w:spacing w:lineRule="auto" w:line="480" w:before="0" w:after="0"/>
        <w:rPr/>
      </w:pPr>
      <w:r>
        <w:rPr/>
        <w:tab/>
        <w:t xml:space="preserve">Her final class of the day was a kind of study hall called Lit Support.  Despite the valiant efforts of the teacher, calling her students’ conduct “bad” would be like calling Hell “warm.”  Every student in the classroom has an IEP and most of them have severe behavioral problems.  Without getting into the details, it is enough to dissuade any student teacher from pursuing the profession.  Despite the veritable maelstrom churning around her, Jenny didn’t look up from her desk.  She never laughed when the mischievous student belched, nor did she snicker when another fell out of his chair.  She seemed to understand the class was there for her to study- and that’s what she did.  It is my opinion that Jenny does not belong in that classroom.  With the teacher’s permission, I took her out into the hall for a chat.  </w:t>
      </w:r>
    </w:p>
    <w:p>
      <w:pPr>
        <w:pStyle w:val="Normal"/>
        <w:spacing w:lineRule="auto" w:line="480" w:before="0" w:after="0"/>
        <w:ind w:firstLine="720"/>
        <w:rPr/>
      </w:pPr>
      <w:r>
        <w:rPr/>
        <w:t>“</w:t>
      </w:r>
      <w:r>
        <w:rPr/>
        <w:t xml:space="preserve">Isn’t it hard for you to concentrate?” I asked.  </w:t>
      </w:r>
    </w:p>
    <w:p>
      <w:pPr>
        <w:pStyle w:val="Normal"/>
        <w:spacing w:lineRule="auto" w:line="480" w:before="0" w:after="0"/>
        <w:ind w:firstLine="720"/>
        <w:rPr/>
      </w:pPr>
      <w:r>
        <w:rPr/>
        <w:t>“</w:t>
      </w:r>
      <w:r>
        <w:rPr/>
        <w:t>It’s hard to focus,” she confirmed, “those students don’t respect their teacher or their classmates.”</w:t>
      </w:r>
    </w:p>
    <w:p>
      <w:pPr>
        <w:pStyle w:val="Normal"/>
        <w:spacing w:lineRule="auto" w:line="480" w:before="0" w:after="0"/>
        <w:ind w:firstLine="720"/>
        <w:rPr/>
      </w:pPr>
      <w:r>
        <w:rPr/>
        <w:t>This quiet dignity is so rare in the teenage world.  Ultimately, it is Jenny’s heart that will carry her to success.  She may not know what she wants to do with her life, but those things take time.  Whenever her goals coalesce, they will be pursued with a sense of social responsibility.   Jenny talks about her “urban footprint” as a bicycle commuter.  She is justifiably proud of her skill in navigating the gnarled and congested SE Portland streets during rush hour.  She told me, “I like riding my bike because I feel like I’m saving the world.”</w:t>
      </w:r>
    </w:p>
    <w:p>
      <w:pPr>
        <w:pStyle w:val="Normal"/>
        <w:spacing w:before="0" w:after="0"/>
        <w:rPr/>
      </w:pPr>
      <w:r>
        <w:rPr/>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Handwriting">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8:01:00Z</dcterms:created>
  <dc:creator/>
  <dc:description/>
  <cp:keywords/>
  <dc:language>en-US</dc:language>
  <cp:lastModifiedBy>USS</cp:lastModifiedBy>
  <cp:lastPrinted>2010-09-16T12:59:00Z</cp:lastPrinted>
  <dcterms:modified xsi:type="dcterms:W3CDTF">2010-09-16T20:26:00Z</dcterms:modified>
  <cp:revision>13</cp:revision>
  <dc:subject/>
  <dc:title/>
</cp:coreProperties>
</file>